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26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</w:r>
      <w:r>
        <w:rPr>
          <w:rFonts w:cs="Arial" w:ascii="Arial Narrow" w:hAnsi="Arial Narrow"/>
          <w:szCs w:val="24"/>
          <w:highlight w:val="yellow"/>
        </w:rPr>
        <w:br/>
      </w:r>
      <w:r>
        <w:rPr>
          <w:rFonts w:cs="Arial Narrow" w:ascii="Arial Narrow" w:hAnsi="Arial Narrow"/>
          <w:b/>
          <w:szCs w:val="24"/>
        </w:rPr>
        <w:t>Dostawa i montaż urządzeń placu zabaw w ramach zadania: ”Kontynuacja realizacji urządzeń placu zabaw Przedszkola Publicznego nr 32 i dostosowanie jego do potrzeb dzieci niepełnosprawnych”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 Narrow" w:ascii="Arial Narrow" w:hAnsi="Arial Narrow"/>
          <w:szCs w:val="24"/>
        </w:rPr>
        <w:t xml:space="preserve">Wykonawca może przedstawić oferty równoważne, jednakże proponowane przez Wykonawcę urządzenia  równoważne muszą charakteryzować się takimi samymi parametrami funkcjonalno-użytkowymi jak produkty opisane w opisie przedmiotu zamówienia (załącznik nr 2 do SIWZ), lub je przewyższać. Obowiązkiem Wykonawcy jest udowodnienie równoważności. W przypadku oferowania urządzeń zabawowych  równoważnych należy przedstawić dokładny opis wraz z nazwą handlową oraz nazwą producenta. Proponowane zabawki muszą spełniać wymagane parametry wymiarowe i techniczne podane w opisie poszczególnych pozycji sprzętu. Zamawiający dopuszcza tolerancje wymiarów i parametrów w zakresie +/- 5%. </w:t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  <w:t>Prosimy nie zmieniać formy załącznika</w:t>
      </w:r>
    </w:p>
    <w:p>
      <w:pPr>
        <w:pStyle w:val="Normal"/>
        <w:rPr>
          <w:rFonts w:ascii="Arial Narrow" w:hAnsi="Arial Narrow" w:cs="Arial"/>
          <w:b/>
          <w:b/>
          <w:szCs w:val="24"/>
          <w:u w:val="single"/>
        </w:rPr>
      </w:pPr>
      <w:r>
        <w:rPr>
          <w:rFonts w:cs="Arial" w:ascii="Arial Narrow" w:hAnsi="Arial Narrow"/>
          <w:b/>
          <w:szCs w:val="24"/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629"/>
        <w:gridCol w:w="1124"/>
        <w:gridCol w:w="1261"/>
        <w:gridCol w:w="967"/>
        <w:gridCol w:w="1410"/>
        <w:gridCol w:w="970"/>
        <w:gridCol w:w="1153"/>
        <w:gridCol w:w="970"/>
        <w:gridCol w:w="905"/>
        <w:gridCol w:w="1278"/>
        <w:gridCol w:w="1176"/>
      </w:tblGrid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ry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efa bezpieczeństwa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sokość całkowita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sokość swobodnego upadku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iaskownica</w:t>
            </w:r>
          </w:p>
          <w:p>
            <w:pPr>
              <w:pStyle w:val="Normal"/>
              <w:ind w:left="1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nstrukcja ze stali oczyszczona w procesie piaskowania. Zabezpieczona przed korozją przez cynkowanie i malowanie proszkowe  farbami poliestrowymi, odpornymi na UV z atest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Płyty ścianek z kolorowego trójwarstwowego polietylenu HDPE, odporne na wilgoć i UV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 xml:space="preserve">Zestaw zabawowy 1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skład zestawu wchodzą dwa ślizgi, jeden ze stali nierdzewnej, drugi z tworzywa poliestrowego z płytami bocznymi z polietylenu HDPE dla małych dzieci, tuba pomiędzy z dwoma wieżyczkami, dwa podesty z tworzywa HPL,  moduł telefon, moduł ksylofon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Zestaw zabawowy 2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</w:rPr>
              <w:t>W skład zestawu wchodzi ślizg z tworzywa poliestrowego dla małych dzieci z płytami bocznymi z polietylenu HDPE, dwie wieżyczki. Dachy z polietylenu formowanego rotacyjnie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Zestaw integracyjny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</w:rPr>
              <w:t>Konstrukcja z profili stalowych. W skład zestawu wchodzi ślizg ze stali nierdzewnej, moduły grające i edukacyjne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Lokomotywa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</w:rPr>
              <w:t>Płyty ścianek z kolorowego trójwarstwowego polietylenu, antypoślizgowa płyta podestowa, tuba z polietyleny LDPE, okna wykonane z bezpiecznego poliwęglanu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27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Wagonik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0" w:right="827" w:hanging="0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</w:rPr>
              <w:t>Płyty ścianek z  kolorowego trójwarstwowego polietylenu, antypoślizgowa płyta podestowa, tuba z polietyleny LDPE, okna wykonane z bezpiecznego poliwęglanu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9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Kosz na śmiec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Konstrukcja  ze stali, oczyszczona w procesie piaskowania. Zabezpieczona przed korozją przez cynkowanie i malowanie proszkowe  farbami poliestrowymi, odpornymi na UV z atestem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126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 xml:space="preserve">Montaż urządzeń zabawowych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126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Inne roboty związane z przedmiotem zamówieni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305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azem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9:00Z</dcterms:created>
  <dc:creator>kwiatek</dc:creator>
  <dc:description/>
  <cp:keywords/>
  <dc:language>en-US</dc:language>
  <cp:lastModifiedBy>Patrycja Wojnowska</cp:lastModifiedBy>
  <cp:lastPrinted>2019-05-28T10:46:00Z</cp:lastPrinted>
  <dcterms:modified xsi:type="dcterms:W3CDTF">2019-05-28T11:39:00Z</dcterms:modified>
  <cp:revision>24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